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52242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17533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07635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10088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