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001023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8120505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2814178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