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88885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00613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6473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45513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53318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64817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02349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92434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90785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79442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23597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65603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09773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04769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30114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05989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41266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98229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6570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66680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625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89752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08459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02819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4189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49189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49640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18112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69753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82077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43001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2297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74679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78188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70746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48004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53794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17883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27955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