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478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982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846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64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837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184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33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285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030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79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254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025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462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06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409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