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256192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418419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