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150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140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714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725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388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017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143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86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018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885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076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610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633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