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051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31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492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7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27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41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76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41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31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68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927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77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571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336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3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617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586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