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117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263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498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309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986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253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4775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8759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725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6722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8783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3670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94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6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766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