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5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012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61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205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2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9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28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80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9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40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1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48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9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756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581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90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43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