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1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78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23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68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71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2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2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2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284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9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0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85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3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