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779370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315886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69646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