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87061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9306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19052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93079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